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0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5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5895" w:leader="none"/>
        </w:tabs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(''Службени лист града Крагујевца '' бр.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>24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4. и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3/24)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23. јануара 2025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 за развој социјалног предузетништв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тачки 2. Решења о образовању </w:t>
      </w:r>
      <w:bookmarkStart w:id="0" w:name="_Hlk180051038"/>
      <w:r>
        <w:rPr>
          <w:rFonts w:cs="Arial" w:ascii="Arial" w:hAnsi="Arial"/>
          <w:bCs/>
          <w:sz w:val="22"/>
          <w:szCs w:val="22"/>
          <w:lang w:val="sr-RS"/>
        </w:rPr>
        <w:t>Комисије за развој социјалног предузетништва на територији града Крагујевца ( ''Службени лист града Крагујевца'' број 35/24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RS"/>
        </w:rPr>
        <w:t>, после подтачке ''2.15.'' додаје се подтачка ''2.16.'' и гласи: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''2.16. др Немања Лојаниц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Економски факултет Крагујевац-члан.''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</w:t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  <w:tab/>
      </w:r>
      <w:r>
        <w:rPr>
          <w:rFonts w:cs="Arial" w:ascii="Arial" w:hAnsi="Arial"/>
          <w:b/>
          <w:lang w:val="ru-RU"/>
        </w:rPr>
        <w:tab/>
        <w:t xml:space="preserve">                                             </w:t>
      </w:r>
    </w:p>
    <w:p>
      <w:pPr>
        <w:pStyle w:val="NormalWeb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Web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>о допуни Решења о об</w:t>
      </w:r>
      <w:r>
        <w:rPr>
          <w:rFonts w:cs="Arial" w:ascii="Arial" w:hAnsi="Arial"/>
          <w:lang w:val="sr-CS"/>
        </w:rPr>
        <w:t xml:space="preserve">разовању </w:t>
      </w:r>
      <w:r>
        <w:rPr>
          <w:rFonts w:cs="Arial" w:ascii="Arial" w:hAnsi="Arial"/>
          <w:bCs/>
          <w:sz w:val="18"/>
          <w:szCs w:val="18"/>
          <w:lang w:val="sr-RS"/>
        </w:rPr>
        <w:t xml:space="preserve">Комисије за </w:t>
      </w:r>
      <w:bookmarkStart w:id="1" w:name="_Hlk188009343"/>
      <w:r>
        <w:rPr>
          <w:rFonts w:cs="Arial" w:ascii="Arial" w:hAnsi="Arial"/>
          <w:bCs/>
          <w:sz w:val="18"/>
          <w:szCs w:val="18"/>
          <w:lang w:val="sr-RS"/>
        </w:rPr>
        <w:t>развој социјалног предузетништва 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bookmarkEnd w:id="1"/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(у даљем тексту: Решење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sr-RS"/>
        </w:rPr>
        <w:t xml:space="preserve"> члану 59. став 1. тачка 25. Статута града Крагујевца (''Службени лист града Крагујевца'' бр. 8/19)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1. </w:t>
      </w:r>
      <w:r>
        <w:rPr>
          <w:rFonts w:cs="Arial" w:ascii="Arial" w:hAnsi="Arial"/>
          <w:lang w:val="sr-RS"/>
        </w:rPr>
        <w:t>и став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iCs/>
          <w:shd w:fill="FFFFFF" w:val="clear"/>
          <w:lang w:val="sr-RS"/>
        </w:rPr>
        <w:t>29</w:t>
      </w:r>
      <w:r>
        <w:rPr>
          <w:rFonts w:cs="Arial" w:ascii="Arial" w:hAnsi="Arial"/>
          <w:iCs/>
          <w:shd w:fill="FFFFFF" w:val="clear"/>
          <w:lang w:val="ru-RU"/>
        </w:rPr>
        <w:t>/</w:t>
      </w:r>
      <w:r>
        <w:rPr>
          <w:rFonts w:cs="Arial" w:ascii="Arial" w:hAnsi="Arial"/>
          <w:iCs/>
          <w:shd w:fill="FFFFFF" w:val="clear"/>
          <w:lang w:val="sr-RS"/>
        </w:rPr>
        <w:t>24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14. и 17.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sr-RS"/>
        </w:rPr>
        <w:t>'' број 13/24)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овим статутом и другим актим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sr-RS"/>
        </w:rPr>
        <w:t xml:space="preserve">и д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Решењем Већа о образовању сталних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односно повремених радних тела утврђује се њихов назив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надлежност, састав, начин рада и број чланова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као и друга питања од значаја за рад и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функционисање радног тела.</w:t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злог за доношење овог решења  садржан је у потреби проширења саства чланова Комисије за  </w:t>
      </w:r>
      <w:r>
        <w:rPr>
          <w:rFonts w:cs="Arial" w:ascii="Arial" w:hAnsi="Arial"/>
          <w:bCs/>
          <w:sz w:val="18"/>
          <w:szCs w:val="18"/>
          <w:lang w:val="sr-RS"/>
        </w:rPr>
        <w:t>развој социјалног предузетништва на територији града Крагујевц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b/>
      <w:bCs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eastAsia="Times New Roman"/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24-10-23T08:22:00Z</cp:lastPrinted>
  <dcterms:modified xsi:type="dcterms:W3CDTF">2025-01-24T07:45:00Z</dcterms:modified>
  <cp:revision>628</cp:revision>
  <dc:subject/>
  <dc:title/>
</cp:coreProperties>
</file>